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72"/>
        <w:jc w:val="left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>“</w:t>
      </w:r>
      <w:r>
        <w:rPr>
          <w:rFonts w:ascii="楷体_GB2312" w:hAnsi="楷体_GB2312" w:eastAsia="楷体_GB2312"/>
          <w:b/>
          <w:sz w:val="32"/>
          <w:szCs w:val="32"/>
        </w:rPr>
        <w:t>青蓝工程”校本研修（教育类）青年教师问卷</w:t>
      </w:r>
    </w:p>
    <w:p>
      <w:pPr>
        <w:pStyle w:val="Normal"/>
        <w:spacing w:lineRule="exact" w:line="480"/>
        <w:ind w:firstLine="2761"/>
        <w:jc w:val="left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018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月</w:t>
      </w:r>
      <w:r>
        <w:rPr/>
        <w:t>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620"/>
        <w:gridCol w:w="1080"/>
        <w:gridCol w:w="22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您的指导老师姓名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这学期，在教育工作中，您的指导老师给了您许多帮助，请您写出其中最重要的一点，结合教育案例进行描述，不少于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ascii="楷体_GB2312" w:hAnsi="楷体_GB2312" w:eastAsia="楷体_GB2312"/>
                <w:sz w:val="24"/>
              </w:rPr>
              <w:t>字。（如果这一点与去年问卷中相同，请描述新的教育案例）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</w:tr>
      <w:tr>
        <w:trPr>
          <w:trHeight w:val="2420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作为青年教师，如满分是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，从去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结对至今，您给自己打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 xml:space="preserve">分。 与上学期期中问卷相比，是高（  ），还是低（  ）。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比上次高的原因是：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比上次低的原因是： </w:t>
            </w:r>
          </w:p>
        </w:tc>
      </w:tr>
      <w:tr>
        <w:trPr>
          <w:trHeight w:val="1920" w:hRule="atLeast"/>
        </w:trPr>
        <w:tc>
          <w:tcPr>
            <w:tcW w:w="8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在“青蓝工程”校本研修中，您还有哪些教育工作方面的需求，需要导师、学部或学校提供怎样的支持？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1:00Z</dcterms:created>
  <dc:creator>Administrator</dc:creator>
  <dc:description/>
  <cp:keywords/>
  <dc:language>en-US</dc:language>
  <cp:lastModifiedBy>永远</cp:lastModifiedBy>
  <cp:lastPrinted>2017-11-15T13:02:00Z</cp:lastPrinted>
  <dcterms:modified xsi:type="dcterms:W3CDTF">2018-04-19T10:03:00Z</dcterms:modified>
  <cp:revision>91</cp:revision>
  <dc:subject/>
  <dc:title>青蓝工程期中问卷(导师问卷)</dc:title>
</cp:coreProperties>
</file>